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b/>
          <w:b/>
          <w:bCs/>
          <w:sz w:val="24"/>
        </w:rPr>
      </w:pPr>
      <w:r>
        <w:rPr>
          <w:rFonts w:cs="Arial" w:ascii="Arial" w:hAnsi="Arial"/>
          <w:b/>
          <w:color w:val="000000"/>
          <w:sz w:val="40"/>
          <w:lang w:val="en-US" w:eastAsia="en-US"/>
        </w:rPr>
        <w:t>Forms of Resistance</w:t>
      </w:r>
    </w:p>
    <w:p>
      <w:pPr>
        <w:pStyle w:val="Normalprebullet"/>
        <w:spacing w:before="0" w:after="0"/>
        <w:rPr/>
      </w:pPr>
      <w:r>
        <w:rPr>
          <w:b/>
          <w:bCs/>
        </w:rPr>
        <w:t xml:space="preserve">Purpose: </w:t>
      </w:r>
      <w:r>
        <w:rPr/>
        <w:t>To address the issues of resistance that will surface during the implementation of your project.</w:t>
      </w:r>
    </w:p>
    <w:p>
      <w:pPr>
        <w:pStyle w:val="Normalprebullet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prebullet"/>
        <w:spacing w:before="0" w:after="0"/>
        <w:rPr>
          <w:b/>
          <w:b/>
          <w:bCs/>
        </w:rPr>
      </w:pPr>
      <w:r>
        <w:rPr>
          <w:b/>
          <w:bCs/>
        </w:rPr>
        <w:t>When to Use:</w:t>
      </w:r>
    </w:p>
    <w:p>
      <w:pPr>
        <w:pStyle w:val="Bullettext"/>
        <w:numPr>
          <w:ilvl w:val="0"/>
          <w:numId w:val="3"/>
        </w:numPr>
        <w:tabs>
          <w:tab w:val="clear" w:pos="720"/>
        </w:tabs>
        <w:spacing w:before="0" w:after="0"/>
        <w:ind w:left="180" w:hanging="180"/>
        <w:rPr/>
      </w:pPr>
      <w:r>
        <w:rPr/>
        <w:t>When the resistance to change will prevent implementing your solution(s)</w:t>
      </w:r>
    </w:p>
    <w:p>
      <w:pPr>
        <w:pStyle w:val="Bullettext"/>
        <w:numPr>
          <w:ilvl w:val="0"/>
          <w:numId w:val="3"/>
        </w:numPr>
        <w:tabs>
          <w:tab w:val="clear" w:pos="720"/>
        </w:tabs>
        <w:spacing w:before="0" w:after="0"/>
        <w:ind w:left="180" w:hanging="180"/>
        <w:rPr>
          <w:sz w:val="24"/>
        </w:rPr>
      </w:pPr>
      <w:r>
        <w:rPr/>
        <w:t>When you need broader buy-in than anticipated to accomplish the change</w:t>
      </w:r>
    </w:p>
    <w:p>
      <w:pPr>
        <w:pStyle w:val="Bullettext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Resistanc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180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8"/>
              </w:rPr>
              <w:t>S</w:t>
            </w:r>
            <w:bookmarkStart w:id="0" w:name="Check1"/>
            <w:bookmarkEnd w:id="0"/>
            <w:r>
              <w:rPr>
                <w:rFonts w:cs="Arial" w:ascii="Arial" w:hAnsi="Arial"/>
                <w:b/>
                <w:bCs/>
                <w:color w:val="000000"/>
                <w:sz w:val="24"/>
                <w:szCs w:val="8"/>
              </w:rPr>
              <w:t>urprise (shock, disbelief)</w:t>
            </w:r>
          </w:p>
          <w:p>
            <w:pPr>
              <w:pStyle w:val="BodyTextIndent2"/>
              <w:tabs>
                <w:tab w:val="clear" w:pos="180"/>
              </w:tabs>
              <w:rPr/>
            </w:pPr>
            <w:r>
              <w:rPr/>
              <w:t>•</w:t>
            </w:r>
            <w:r>
              <w:rPr/>
              <w:tab/>
              <w:t>Surprise may be the result of avoidance on the stakeholder’s part and/or insufficient communication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We didn’t see it coming…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cs="Arial" w:ascii="Arial" w:hAnsi="Arial"/>
                <w:sz w:val="24"/>
              </w:rPr>
              <w:tab/>
              <w:t>“What did we do wrong?”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__Fieldmark__0_2005040457"/>
            <w:bookmarkStart w:id="2" w:name="__Fieldmark__0_2005040457"/>
            <w:bookmarkEnd w:id="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Avoid becoming defensive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" w:name="__Fieldmark__1_2005040457"/>
            <w:bookmarkStart w:id="4" w:name="__Fieldmark__1_2005040457"/>
            <w:bookmarkEnd w:id="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Listen and learn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5" w:name="__Fieldmark__2_2005040457"/>
            <w:bookmarkStart w:id="6" w:name="__Fieldmark__2_2005040457"/>
            <w:bookmarkEnd w:id="6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Explain the purpose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7" w:name="__Fieldmark__3_2005040457"/>
            <w:bookmarkStart w:id="8" w:name="__Fieldmark__3_2005040457"/>
            <w:bookmarkEnd w:id="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 xml:space="preserve">Use facts without selling 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9" w:name="__Fieldmark__4_2005040457"/>
            <w:bookmarkStart w:id="10" w:name="__Fieldmark__4_2005040457"/>
            <w:bookmarkEnd w:id="1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Take the lead on content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1" w:name="__Fieldmark__5_2005040457"/>
            <w:bookmarkStart w:id="12" w:name="__Fieldmark__5_2005040457"/>
            <w:bookmarkEnd w:id="1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Describe improved sta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180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8"/>
              </w:rPr>
              <w:t xml:space="preserve">Apprehension of the unknown 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>(fear, worry)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What about my job?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Am I going to be moved?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What about pay?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Will I be trained?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cs="Arial" w:ascii="Arial" w:hAnsi="Arial"/>
                <w:sz w:val="24"/>
              </w:rPr>
              <w:tab/>
              <w:t>“Who will I be working with?”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3" w:name="__Fieldmark__6_2005040457"/>
            <w:bookmarkStart w:id="14" w:name="__Fieldmark__6_2005040457"/>
            <w:bookmarkEnd w:id="1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Listen and learn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5" w:name="__Fieldmark__7_2005040457"/>
            <w:bookmarkStart w:id="16" w:name="__Fieldmark__7_2005040457"/>
            <w:bookmarkEnd w:id="16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Identify “what is in it for me?”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7" w:name="__Fieldmark__8_2005040457"/>
            <w:bookmarkStart w:id="18" w:name="__Fieldmark__8_2005040457"/>
            <w:bookmarkEnd w:id="1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Avoid unnecessary actions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9" w:name="__Fieldmark__9_2005040457"/>
            <w:bookmarkStart w:id="20" w:name="__Fieldmark__9_2005040457"/>
            <w:bookmarkEnd w:id="2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Communicate step by step plan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1" w:name="__Fieldmark__10_2005040457"/>
            <w:bookmarkStart w:id="22" w:name="__Fieldmark__10_2005040457"/>
            <w:bookmarkEnd w:id="2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Outline the communication process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3" w:name="__Fieldmark__11_2005040457"/>
            <w:bookmarkStart w:id="24" w:name="__Fieldmark__11_2005040457"/>
            <w:bookmarkEnd w:id="2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Don’t make false promis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180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8"/>
              </w:rPr>
              <w:t>Skepticism</w:t>
            </w:r>
          </w:p>
          <w:p>
            <w:pPr>
              <w:pStyle w:val="BodyTextIndent2"/>
              <w:tabs>
                <w:tab w:val="clear" w:pos="180"/>
              </w:tabs>
              <w:rPr>
                <w:b/>
                <w:b/>
                <w:bCs/>
                <w:szCs w:val="28"/>
              </w:rPr>
            </w:pPr>
            <w:r>
              <w:rPr/>
              <w:t>•</w:t>
            </w:r>
            <w:r>
              <w:rPr/>
              <w:tab/>
              <w:t>“When we did something like this before it wasn’t better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cs="Arial" w:ascii="Arial" w:hAnsi="Arial"/>
                <w:sz w:val="24"/>
              </w:rPr>
              <w:tab/>
              <w:t>“I don’t see how this will improve what you want to accomplish”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5" w:name="__Fieldmark__12_2005040457"/>
            <w:bookmarkStart w:id="26" w:name="__Fieldmark__12_2005040457"/>
            <w:bookmarkEnd w:id="26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Listen and learn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7" w:name="__Fieldmark__13_2005040457"/>
            <w:bookmarkStart w:id="28" w:name="__Fieldmark__13_2005040457"/>
            <w:bookmarkEnd w:id="2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Speak to the benefits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9" w:name="__Fieldmark__14_2005040457"/>
            <w:bookmarkStart w:id="30" w:name="__Fieldmark__14_2005040457"/>
            <w:bookmarkEnd w:id="3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Demonstrate the urgenc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180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8"/>
              </w:rPr>
              <w:t>Cynicism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It won’t work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Yes, but…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This is really about…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cs="Arial" w:ascii="Arial" w:hAnsi="Arial"/>
                <w:sz w:val="24"/>
              </w:rPr>
              <w:tab/>
              <w:t>“It can’t be done”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1" w:name="__Fieldmark__15_2005040457"/>
            <w:bookmarkStart w:id="32" w:name="__Fieldmark__15_2005040457"/>
            <w:bookmarkEnd w:id="3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Listen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3" w:name="__Fieldmark__16_2005040457"/>
            <w:bookmarkStart w:id="34" w:name="__Fieldmark__16_2005040457"/>
            <w:bookmarkEnd w:id="3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Avoid arguing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5" w:name="__Fieldmark__17_2005040457"/>
            <w:bookmarkStart w:id="36" w:name="__Fieldmark__17_2005040457"/>
            <w:bookmarkEnd w:id="36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Request neutralit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180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8"/>
              </w:rPr>
              <w:t>Complacency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It works okay now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What’s the big rush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cs="Arial" w:ascii="Arial" w:hAnsi="Arial"/>
                <w:sz w:val="24"/>
              </w:rPr>
              <w:tab/>
              <w:t>“We have done it this way for years”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7" w:name="__Fieldmark__18_2005040457"/>
            <w:bookmarkStart w:id="38" w:name="__Fieldmark__18_2005040457"/>
            <w:bookmarkEnd w:id="3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Listen and learn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9" w:name="__Fieldmark__19_2005040457"/>
            <w:bookmarkStart w:id="40" w:name="__Fieldmark__19_2005040457"/>
            <w:bookmarkEnd w:id="4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Demonstrate the urgency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1" w:name="__Fieldmark__20_2005040457"/>
            <w:bookmarkStart w:id="42" w:name="__Fieldmark__20_2005040457"/>
            <w:bookmarkEnd w:id="4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Speak to the benefits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3" w:name="__Fieldmark__21_2005040457"/>
            <w:bookmarkStart w:id="44" w:name="__Fieldmark__21_2005040457"/>
            <w:bookmarkEnd w:id="4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Avoid indictment of the past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5" w:name="__Fieldmark__22_2005040457"/>
            <w:bookmarkStart w:id="46" w:name="__Fieldmark__22_2005040457"/>
            <w:bookmarkEnd w:id="46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Inform that the status quo is not an option in an ever changing business environm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180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8"/>
              </w:rPr>
              <w:t>Change Overload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There are too many things we are being asked to do differently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•</w:t>
            </w:r>
            <w:r>
              <w:rPr>
                <w:rFonts w:cs="Arial" w:ascii="Arial" w:hAnsi="Arial"/>
                <w:color w:val="000000"/>
                <w:sz w:val="24"/>
                <w:szCs w:val="8"/>
              </w:rPr>
              <w:tab/>
              <w:t>“I can’t keep up with all the changes”</w:t>
            </w:r>
          </w:p>
          <w:p>
            <w:pPr>
              <w:pStyle w:val="Normal"/>
              <w:spacing w:before="0" w:after="0"/>
              <w:ind w:left="180" w:hanging="1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cs="Arial" w:ascii="Arial" w:hAnsi="Arial"/>
                <w:sz w:val="24"/>
              </w:rPr>
              <w:tab/>
              <w:t>“There is too much going on in my life”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7" w:name="__Fieldmark__23_2005040457"/>
            <w:bookmarkStart w:id="48" w:name="__Fieldmark__23_2005040457"/>
            <w:bookmarkEnd w:id="4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Listen and learn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9" w:name="__Fieldmark__24_2005040457"/>
            <w:bookmarkStart w:id="50" w:name="__Fieldmark__24_2005040457"/>
            <w:bookmarkEnd w:id="5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Map out the various concerns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51" w:name="__Fieldmark__25_2005040457"/>
            <w:bookmarkStart w:id="52" w:name="__Fieldmark__25_2005040457"/>
            <w:bookmarkEnd w:id="5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Avoid offering quick solutions to complex matters</w:t>
            </w:r>
          </w:p>
          <w:p>
            <w:pPr>
              <w:pStyle w:val="Normalprebullet"/>
              <w:spacing w:before="0" w:after="0"/>
              <w:ind w:left="432" w:hanging="43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53" w:name="__Fieldmark__26_2005040457"/>
            <w:bookmarkStart w:id="54" w:name="__Fieldmark__26_2005040457"/>
            <w:bookmarkEnd w:id="5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  <w:t>Acknowledge the impact of personal issues but avoid becoming a counselor</w:t>
            </w:r>
          </w:p>
        </w:tc>
      </w:tr>
    </w:tbl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08:00Z</dcterms:created>
  <dc:creator>Oriel Incorporated</dc:creator>
  <dc:description>updated copyright to 2003; 1/10/03 mrc</dc:description>
  <dc:language>en-US</dc:language>
  <cp:lastModifiedBy>Michael Austin</cp:lastModifiedBy>
  <cp:lastPrinted>2003-01-10T11:56:00Z</cp:lastPrinted>
  <dcterms:modified xsi:type="dcterms:W3CDTF">2003-10-16T17:08:00Z</dcterms:modified>
  <cp:revision>2</cp:revision>
  <dc:subject/>
  <dc:title>ORL-BB2-072203-A11-024-ProjectWorksheetsv2</dc:title>
</cp:coreProperties>
</file>